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288155" cy="8291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302" b="-1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5283200" cy="3221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16378" b="-4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711700" cy="70313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369945" cy="605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5" r="31162" b="-10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1:00Z</dcterms:created>
  <dc:creator>Administrator</dc:creator>
  <dc:description/>
  <dc:language>en-US</dc:language>
  <cp:lastModifiedBy>所儿</cp:lastModifiedBy>
  <dcterms:modified xsi:type="dcterms:W3CDTF">2023-05-24T02:1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0DFDE8B5346B089F0FB8E12F28D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